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SERVICIO EVALUADO: OFICINAS E INSTALACIONES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 ¿Cómo calificas la limpieza de las instalaciones del tecnológico?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.- ¿Cómo consideras el mobiliario disponible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El acondicionamiento de las instalaciones, de acuerdo a tus necesidades es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4.- ¿Cómo calificas las condiciones de las oficinas e instalaciones del Tecnológico?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OFICINAS E INSTALACIONES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OFICINAS E INSTALACIONES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6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14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38:00Z</dcterms:modified>
  <cp:revision>7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